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30. august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Návrh na prijatie úver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>uznesenia MsR č. 66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7.8.2017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o finančnej komisii dňa 8.8.2017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 MsR dňa 15.8.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august 2017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Na ostatnom MsZ bol predložený návrh na prijatie úveru Mestom vo výške 850 000 € na rekonštrukciu zimného štadióna. V predloženom návrhu boli uvedené celkové náklady na rekonštrukciu zimného štadióna vo výške 2,46 mil. €, ako aj bola podaná informácia, že mesto získalo na uvedenú rekonštrukciu zdroje v Úradu vlády vo výške 1 000 000 €. Zároveň, že Mesto sa uchádzalo o dotáciu z Ministerstva financií SR vo výške 300 000 €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zhľadom k tomu, že k dnešnému dňu nebola dotácia z MF SR Mestu poskytnutá, navrhujeme zvýšiť úverový rámec z 850 000 € na 1 150 000 €, teda zvýšenie čerpania úveru o 300 000 €, ktoré budú použité na rekonštrukciu zimného štadión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ková výška výdavkov, ktorú má tak mesto k dnešnému dňu prefinancovať je 1 462 tis. €. Preto na čiastočné financovanie sa navrhujú návratné zdroje financovania vo forme úveru 1 150 000 € s tým, že 950 000 € by bolo vyčerpaných do 31.12.2017 a 200 tis. € do konca februára 2018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hové zaťaženie Mesta k 30.6.2017 je v zmysle zákona o rozpočtových pravidlách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- skutočné bežné príjmy r. 2016 v zmysle výkazu FIN 1-12</w:t>
        <w:tab/>
        <w:tab/>
        <w:t>28 834 221,00 €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- suma dlhu (komerčné úvery, dodávateľské úvery, leasingy)</w:t>
        <w:tab/>
        <w:tab/>
        <w:t xml:space="preserve">  8 769 286,65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% dlhu</w:t>
        <w:tab/>
        <w:tab/>
        <w:tab/>
        <w:tab/>
        <w:tab/>
        <w:tab/>
        <w:t xml:space="preserve">                                                     30,4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suma ročných splátok (komerčné úvery, dodávateľské úvery, </w:t>
        <w:tab/>
        <w:tab/>
        <w:t xml:space="preserve">  3 577 341,11 €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leasingy, splátky ŠFRB) – predpokladaná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% splátok – predpokladané </w:t>
        <w:tab/>
        <w:tab/>
        <w:tab/>
        <w:tab/>
        <w:tab/>
        <w:tab/>
        <w:tab/>
        <w:t>17,6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atím úveru vo výške 950 000 € na rekonštrukciu zimného štadióna suma dlhu k 31.12.2017 je predpokladaná vo výške 10 416 118,23 € a dosiahne tak predpokladanú výšku </w:t>
      </w:r>
      <w:r>
        <w:rPr>
          <w:rFonts w:cs="Calibri" w:ascii="Calibri" w:hAnsi="Calibri"/>
          <w:b/>
        </w:rPr>
        <w:t xml:space="preserve">36,13 %, pričom predpokladané % ročných splátok dosiahne 17,64 %. </w:t>
      </w:r>
      <w:r>
        <w:rPr>
          <w:rFonts w:cs="Calibri" w:ascii="Calibri" w:hAnsi="Calibri"/>
        </w:rPr>
        <w:t xml:space="preserve">V porovnaní s predchádzajúcim rokom 2016, keď dlhové zaťaženie predstavovalo 38,31 % sa predpokladá aj pri prijatí úveru zníženie dlhového zaťaženia o 2,18 %.   Suma ročných splátok v porovnaní s predchádzajúcim rokom, keď dosiahla úroveň 11,89 % vzrastie na 17,64 %. Hlavným dôvodom nárastu je legislatívna zmena zákona 583/2004 Z.z. kde od 1.1.2017 je tento ukazovateľ prepočítaný na bežné príjmy predchádzajúceho roka, ale znížené o poskytnuté transfery zo ŠR a EÚ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Na základe uvedenej skutočnosti Mesto postupuje v súlade s §2 a § 17 zákona 583/2004 Z.z. o rozpočtových pravidlách územnej samosprávy v znení neskorších predpisov a môže prijať návratné zdroje financova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30. augusta 2017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Návrh  na prijatie úver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b e r i e    n a   v e d o m i e</w:t>
      </w:r>
      <w:r>
        <w:rPr>
          <w:rFonts w:cs="Calibri" w:ascii="Calibri" w:hAnsi="Calibri"/>
        </w:rPr>
        <w:t xml:space="preserve">  stanovisko hlavnej kontrolórky k prijatiu úveru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.   s c h v a ľ u j e    </w:t>
      </w:r>
      <w:r>
        <w:rPr>
          <w:rFonts w:cs="Calibri" w:ascii="Calibri" w:hAnsi="Calibri"/>
        </w:rPr>
        <w:t xml:space="preserve">prijatie úveru vo výške 300 000 €  na účely zabezpečenia financovania kapitálových výdavkov - rekonštrukcia zimného štadión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szCs w:val="28"/>
          <w:u w:val="single"/>
        </w:rPr>
        <w:t>MESTSKÁ RADA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15. augusta 2017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Návrh  na prijatie úver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 xml:space="preserve">Mestská rada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 k l a d á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vrh na prijatie úveru predložiť na najbližšie rokovanie MsZ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T: v tex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Z: ved. F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3:36:00Z</dcterms:created>
  <dc:creator>Oľga Bereznaninová</dc:creator>
  <dc:description/>
  <cp:keywords/>
  <dc:language>en-US</dc:language>
  <cp:lastModifiedBy>Oľga Bereznaninová</cp:lastModifiedBy>
  <cp:lastPrinted>2017-08-22T08:32:00Z</cp:lastPrinted>
  <dcterms:modified xsi:type="dcterms:W3CDTF">2017-08-22T06:34:00Z</dcterms:modified>
  <cp:revision>125</cp:revision>
  <dc:subject/>
  <dc:title>     V zmysle zákona č</dc:title>
</cp:coreProperties>
</file>